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3336290</wp:posOffset>
            </wp:positionH>
            <wp:positionV relativeFrom="paragraph">
              <wp:posOffset>-586105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10175</wp:posOffset>
            </wp:positionH>
            <wp:positionV relativeFrom="paragraph">
              <wp:posOffset>-26987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914753451" r:id="rId4"/>
        </w:objec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Heading6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</w:t>
      </w:r>
      <w:r>
        <w:rPr>
          <w:i w:val="false"/>
          <w:sz w:val="22"/>
          <w:szCs w:val="22"/>
        </w:rPr>
        <w:t xml:space="preserve">Unione Europea                                 Repubblica Italiana                                 Regione Sicilia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Fondo Europeo Sviluppo Regionale        </w:t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ISTITUTO COMPRENSIVO STATALE  “DIAZ-MANZONI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fanzia – Primaria – Secondaria di Primo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Territoriale Permanente n. 5 – Educazione agli Adulti – CTCT71200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a Media Piazza Lanza – CTMM71201Q</w:t>
      </w:r>
    </w:p>
    <w:p>
      <w:pPr>
        <w:pStyle w:val="Heading5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. 095326681 – Fax 095321939 - Via Basile, 28  -  95124 Catani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</w:t>
      </w:r>
      <w:hyperlink r:id="rId6">
        <w:r>
          <w:rPr>
            <w:rStyle w:val="InternetLink"/>
            <w:sz w:val="18"/>
            <w:szCs w:val="18"/>
          </w:rPr>
          <w:t>ctic89800b@istruzione.it</w:t>
        </w:r>
      </w:hyperlink>
    </w:p>
    <w:p>
      <w:pPr>
        <w:pStyle w:val="Normal"/>
        <w:jc w:val="center"/>
        <w:rPr>
          <w:rStyle w:val="Hyperlink"/>
          <w:sz w:val="18"/>
          <w:szCs w:val="18"/>
        </w:rPr>
      </w:pPr>
      <w:r>
        <w:rPr>
          <w:b/>
          <w:sz w:val="18"/>
          <w:szCs w:val="18"/>
        </w:rPr>
        <w:t xml:space="preserve">sito internet: </w:t>
      </w:r>
      <w:hyperlink r:id="rId7">
        <w:r>
          <w:rPr>
            <w:rStyle w:val="InternetLink"/>
            <w:sz w:val="18"/>
            <w:szCs w:val="18"/>
          </w:rPr>
          <w:t>http://www.scuoladiazcatania.it</w:t>
        </w:r>
      </w:hyperlink>
    </w:p>
    <w:p>
      <w:pPr>
        <w:pStyle w:val="Heading6"/>
        <w:rPr>
          <w:rStyle w:val="Hyperlink"/>
          <w:sz w:val="18"/>
          <w:szCs w:val="18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t. N°8255/B32               </w:t>
        <w:tab/>
        <w:tab/>
        <w:tab/>
        <w:tab/>
        <w:tab/>
        <w:tab/>
        <w:tab/>
        <w:t xml:space="preserve">                 Catania,  09/12/2010</w:t>
      </w:r>
    </w:p>
    <w:p>
      <w:pPr>
        <w:pStyle w:val="Heading2"/>
        <w:ind w:left="-360" w:right="-442" w:hanging="0"/>
        <w:jc w:val="center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BANDO PER LA FORNITURA DI LABORATORI E STRUMENTI PER L’APPRENDIMENTO DELLE COMPETENZE DI BASE NELLE ISTITUZIONI SCOLASTICHE DEL I CICLO –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CA</w:t>
      </w:r>
    </w:p>
    <w:p>
      <w:pPr>
        <w:pStyle w:val="Heading2"/>
        <w:ind w:left="-360" w:right="-442" w:hanging="0"/>
        <w:jc w:val="center"/>
        <w:rPr/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OLTRE  LA MUSICA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-1.C-FESR-2008-602</w:t>
      </w:r>
    </w:p>
    <w:p>
      <w:pPr>
        <w:pStyle w:val="Normal"/>
        <w:overflowPunct w:val="false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esso che: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jc w:val="both"/>
        <w:rPr/>
      </w:pPr>
      <w:r>
        <w:rPr>
          <w:sz w:val="20"/>
          <w:szCs w:val="20"/>
        </w:rPr>
        <w:t>L’acquisto dei materiali oggetto del presente avviso rientra nel Piano Integrato d’Istituto, annualità  2008 ed è cofinanziato dal Fondo Europeo di Sviluppo Regionale;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numPr>
          <w:ilvl w:val="0"/>
          <w:numId w:val="6"/>
        </w:numPr>
        <w:overflowPunct w:val="false"/>
        <w:spacing w:before="0" w:after="280"/>
        <w:ind w:left="720" w:right="-262" w:hanging="360"/>
        <w:jc w:val="both"/>
        <w:rPr/>
      </w:pPr>
      <w:r>
        <w:rPr>
          <w:sz w:val="20"/>
          <w:szCs w:val="20"/>
        </w:rPr>
        <w:t>Il presente bando sarà affisso all’Albo dell’Istituzione Scolastica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 xml:space="preserve">e diffuso tramite il sito web </w:t>
      </w:r>
      <w:hyperlink r:id="rId8">
        <w:r>
          <w:rPr>
            <w:rStyle w:val="InternetLink"/>
            <w:sz w:val="20"/>
            <w:szCs w:val="20"/>
          </w:rPr>
          <w:t>www.scuoladiazcatania.it</w:t>
        </w:r>
      </w:hyperlink>
      <w:r>
        <w:rPr>
          <w:sz w:val="20"/>
          <w:szCs w:val="20"/>
        </w:rPr>
        <w:t xml:space="preserve"> e la rete intranet del Ministero  della Pubblica Istruzione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Dirigente Scolastic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o il Bando/Avviso AOODGAI 8124 del 15 luglio 2008;</w:t>
      </w:r>
    </w:p>
    <w:p>
      <w:pPr>
        <w:pStyle w:val="Normal"/>
        <w:numPr>
          <w:ilvl w:val="0"/>
          <w:numId w:val="6"/>
        </w:numPr>
        <w:ind w:left="720" w:right="-262" w:hanging="360"/>
        <w:jc w:val="both"/>
        <w:rPr>
          <w:sz w:val="20"/>
          <w:szCs w:val="20"/>
        </w:rPr>
      </w:pPr>
      <w:r>
        <w:rPr>
          <w:sz w:val="20"/>
          <w:szCs w:val="20"/>
        </w:rPr>
        <w:t>Visto il progetto - Piano Integrato degli Interventi - presentato da questo Istituto che prevede l’acquisto di attrezzature da destinarsi a laboratorio musicale</w:t>
      </w:r>
    </w:p>
    <w:p>
      <w:pPr>
        <w:pStyle w:val="Normal"/>
        <w:numPr>
          <w:ilvl w:val="0"/>
          <w:numId w:val="9"/>
        </w:numPr>
        <w:ind w:left="720" w:right="-622" w:hanging="360"/>
        <w:jc w:val="both"/>
        <w:rPr/>
      </w:pPr>
      <w:r>
        <w:rPr>
          <w:color w:val="000000"/>
          <w:sz w:val="20"/>
          <w:szCs w:val="20"/>
        </w:rPr>
        <w:t xml:space="preserve">Vista la nota collettiva prot. </w:t>
      </w:r>
      <w:r>
        <w:rPr>
          <w:sz w:val="20"/>
          <w:szCs w:val="20"/>
        </w:rPr>
        <w:t>A00DGA1/916 del 01.02.2010</w:t>
      </w:r>
      <w:r>
        <w:rPr>
          <w:color w:val="000000"/>
          <w:sz w:val="20"/>
          <w:szCs w:val="20"/>
        </w:rPr>
        <w:t xml:space="preserve"> con la quale la Direzione Generale per gli Affari Internazionali – Dipartimento per l’Istruzione – del Ministero della Pubblica Istruzione ha autorizzato i Piani integrati FESR per l’annualità </w:t>
      </w:r>
      <w:r>
        <w:rPr>
          <w:sz w:val="20"/>
          <w:szCs w:val="20"/>
        </w:rPr>
        <w:t>2008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 la nota del Ministero della Pubblica Istruzione – Direzione Generali per gli Affari Internazionali avente per oggetto “Disposizioni ed Istruzioni per l’attuazione delle iniziative cofinanziate dai Fondi Strutturali Europei”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 quanto previsto dal Dlgs n.163/06 in tema di appalti e forniture sotto soglia; </w:t>
      </w:r>
    </w:p>
    <w:p>
      <w:pPr>
        <w:pStyle w:val="Normal"/>
        <w:overflowPunct w:val="false"/>
        <w:spacing w:before="280" w:after="280"/>
        <w:ind w:left="765" w:hanging="7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DIC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Bando per la fornitu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GGETTO DELLA GARA:</w:t>
      </w:r>
    </w:p>
    <w:p>
      <w:pPr>
        <w:pStyle w:val="Normal"/>
        <w:ind w:left="709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La fornitura di materiali didattici e attrezzature nuove di fabbrica descritte nella scheda tecnica  Allegato A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Il collaudo delle attrezzature</w:t>
      </w:r>
    </w:p>
    <w:p>
      <w:pPr>
        <w:pStyle w:val="Heading4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NDIZIONI DELLA FORNITURA: </w:t>
      </w:r>
    </w:p>
    <w:p>
      <w:pPr>
        <w:pStyle w:val="Normal"/>
        <w:ind w:left="-28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Il materiale della fornitura dovrà essere di marca e conforme alle specifiche tecniche descritte nell’Allegato A.</w:t>
      </w:r>
    </w:p>
    <w:p>
      <w:pPr>
        <w:pStyle w:val="Testodelblocco"/>
        <w:ind w:left="0" w:right="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on saranno accettati materiali, apparecchiature e accessori con caratteristiche tecniche inferiori a quelle previste. </w:t>
      </w:r>
    </w:p>
    <w:p>
      <w:pPr>
        <w:pStyle w:val="Testodelblocco"/>
        <w:ind w:left="0" w:right="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ESENTAZIONE DELLE OFFERTE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Le ditte concorrenti dovranno formulare l’offerta secondo le modalità prescritte dal presente capitolato in modo da fornire tutti gli elementi tecnico-economici ad una valutazione completa ed approfondita in merito al contenuto dei prodotti e dei servizi proposti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’offerta in busta chiusa deve essere inviata a mezzo raccomandata a.r. o consegnata </w:t>
      </w:r>
      <w:r>
        <w:rPr>
          <w:i/>
          <w:color w:val="000000"/>
          <w:sz w:val="20"/>
          <w:szCs w:val="20"/>
        </w:rPr>
        <w:t>brevi manu</w:t>
      </w:r>
      <w:r>
        <w:rPr>
          <w:color w:val="000000"/>
          <w:sz w:val="20"/>
          <w:szCs w:val="20"/>
        </w:rPr>
        <w:t xml:space="preserve">  presso la segreteria della scuola entro le ore </w:t>
      </w:r>
      <w:r>
        <w:rPr>
          <w:b/>
          <w:color w:val="000000"/>
          <w:sz w:val="20"/>
          <w:szCs w:val="20"/>
        </w:rPr>
        <w:t xml:space="preserve">12.00 </w:t>
      </w:r>
      <w:r>
        <w:rPr>
          <w:color w:val="000000"/>
          <w:sz w:val="20"/>
          <w:szCs w:val="20"/>
        </w:rPr>
        <w:t xml:space="preserve">del </w:t>
      </w:r>
      <w:r>
        <w:rPr>
          <w:b/>
          <w:color w:val="000000"/>
          <w:sz w:val="20"/>
          <w:szCs w:val="20"/>
        </w:rPr>
        <w:t xml:space="preserve">18 dicembre 2010 </w:t>
      </w:r>
      <w:r>
        <w:rPr>
          <w:color w:val="000000"/>
          <w:sz w:val="20"/>
          <w:szCs w:val="20"/>
        </w:rPr>
        <w:t xml:space="preserve">e dovrà essere indirizzata al </w:t>
      </w:r>
      <w:r>
        <w:rPr>
          <w:b/>
          <w:color w:val="000000"/>
          <w:sz w:val="20"/>
          <w:szCs w:val="20"/>
        </w:rPr>
        <w:t xml:space="preserve">Dirigente Scolastico dell’ISTITUTO COMPRENSIVO STATALE “DIAZ-MANZONI” di Catania </w:t>
      </w:r>
      <w:r>
        <w:rPr>
          <w:color w:val="000000"/>
          <w:sz w:val="20"/>
          <w:szCs w:val="20"/>
        </w:rPr>
        <w:t>e dovrà espressamente indicare, oltre che i dati del mittente, la dicitura “</w:t>
      </w:r>
      <w:r>
        <w:rPr>
          <w:b/>
          <w:color w:val="000000"/>
          <w:sz w:val="20"/>
          <w:szCs w:val="20"/>
        </w:rPr>
        <w:t>CONTIENE OFFERTA Azione B-1.C-FESR-2008-602 LABORATORI MUSICA</w:t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 saranno prese in considerazione istanze inviate via fax o per posta elettronica.</w:t>
      </w:r>
    </w:p>
    <w:p>
      <w:pPr>
        <w:pStyle w:val="Normal"/>
        <w:jc w:val="both"/>
        <w:rPr/>
      </w:pPr>
      <w:r>
        <w:rPr>
          <w:b/>
          <w:iCs/>
          <w:color w:val="000000"/>
          <w:sz w:val="20"/>
          <w:szCs w:val="20"/>
          <w:u w:val="single"/>
        </w:rPr>
        <w:t>La busta dovrà contenere</w:t>
      </w:r>
      <w:r>
        <w:rPr>
          <w:b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L’offerta economica,  prodotta con l’utilizzo dell’annessa scheda tecnica indicata come Allegato A, dovrà contenere, in corrispondenza delle voci di fornitura indicati, il prezzo offerto comprensivo  di trasporto, di montaggio  e di ogni altro onere aggiuntiv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Dichiarazione Sostitutiva cumulativa (ex a</w:t>
      </w:r>
      <w:r>
        <w:rPr>
          <w:sz w:val="20"/>
          <w:szCs w:val="20"/>
        </w:rPr>
        <w:t>rt. 47 D.P.R. 28/12/20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. 445</w:t>
      </w:r>
      <w:r>
        <w:rPr>
          <w:bCs/>
          <w:sz w:val="20"/>
          <w:szCs w:val="20"/>
        </w:rPr>
        <w:t>) firmat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al legale rappresentante in cui la Ditta dichiari: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che non si trova in nessuna delle clausole di esclusione ai sensi dell’ art. 11, comma 1, lettera a),b),c),d) ed f)  del D.Lgs. 24/07/92 </w:t>
      </w:r>
      <w:r>
        <w:rPr>
          <w:iCs/>
          <w:sz w:val="20"/>
          <w:szCs w:val="20"/>
        </w:rPr>
        <w:t>n°358 e s.m.i.</w:t>
      </w:r>
      <w:r>
        <w:rPr>
          <w:i/>
          <w:iCs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non si trova in alcuna delle posizioni o condizioni ostative previste dalla vigente legislazione in materia di lotta alla delinquenza di tipo mafioso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Copia autentica di certificato camerale attestante che la Ditta offerente opera nella categoria   merceologica coerente con la fornitura di cui al presente bando;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Copia del documento di identità del legale rappresentante della ditta fornitrice.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right="-28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4</w:t>
      </w:r>
      <w:r>
        <w:rPr>
          <w:bCs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RESPONSABILE DEL PROCEDIMENTO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sponsabile del procedimento è, designato dal Dirigente Scolastico, il Direttore dei Servizi Generali ed amministrativi, Sig.ra Privitera Salvatrice.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before="0" w:after="0"/>
        <w:ind w:left="72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5. VALUTAZIONE DELLE OFFERTE E AGGIUDICAZIONE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L’esame delle offerte sarà conclusa dalla commissione composta dagli addetti alla progettazione. </w:t>
      </w:r>
    </w:p>
    <w:p>
      <w:pPr>
        <w:pStyle w:val="NormaleWeb"/>
        <w:spacing w:before="0" w:after="0"/>
        <w:jc w:val="both"/>
        <w:rPr/>
      </w:pPr>
      <w:r>
        <w:rPr>
          <w:b/>
          <w:sz w:val="20"/>
          <w:szCs w:val="20"/>
        </w:rPr>
        <w:t>La comparazione delle offerte sarà disciplinata dai sottoelencati criter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orto qualità/prezzo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e certificazione di produttore e di prodott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tecnic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anzia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mesi On Site (a domicilio).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unti</w:t>
            </w:r>
          </w:p>
        </w:tc>
      </w:tr>
    </w:tbl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commissione procederà alla comparazione delle offerte e all’attribuzione del punteggio spettante in base ai criteri enunciati. A parità di punteggio, l’ordine di graduatoria prevederà la preferenza della vicinanza territoriale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elativa graduatoria provvisoria sarà pubblicata all’albo dell’Istituto e sul sito web </w:t>
      </w:r>
      <w:hyperlink r:id="rId9">
        <w:r>
          <w:rPr>
            <w:rStyle w:val="InternetLink"/>
            <w:sz w:val="20"/>
            <w:szCs w:val="20"/>
          </w:rPr>
          <w:t>www.scuoladiaz.catania.it</w:t>
        </w:r>
      </w:hyperlink>
      <w:r>
        <w:rPr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l 11/01/2011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scorsi i cinque giorni per eventuali reclami, saranno attivate le procedure per la stipula della convenzione con la ditta aggiudicataria (o le ditte)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’Istituzione scolastica si riserva la facoltà di acquistare solo parte del materiale , di procedere all’aggiudicazione di gruppi di materiale  a ditte diverse ed eventualmente, di non procedere a nessuna aggiudicazione, qualora le offerte non siano ritenute idonee, senza che per questo possa essere sollevata eccezione o pretesa alcuna da parte dei concorrenti stessi.</w:t>
      </w:r>
    </w:p>
    <w:p>
      <w:pPr>
        <w:pStyle w:val="NormaleWeb"/>
        <w:spacing w:before="0" w:after="0"/>
        <w:jc w:val="both"/>
        <w:rPr/>
      </w:pPr>
      <w:r>
        <w:rPr>
          <w:b/>
          <w:sz w:val="20"/>
          <w:szCs w:val="20"/>
          <w:u w:val="single"/>
        </w:rPr>
        <w:t>L’amministrazione si riserva di procedere all’aggiudicazione anche in presenza di una sola offerta valida ai sensi dell’art. 69 R.D. 23/51924 N. 827.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eWeb"/>
        <w:spacing w:before="0" w:after="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TERMINI PER IL COMPLETAMENTO DELLA FORNITURA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Il tempo assegnato per la consegna, installazione e messa in opera delle apparecchiature ordinate è di massimo 30 (trenta) giorni dalla stipula del contratto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ritardo nella consegna e/o nell’installazione e nel collaudo comporterà una penale di €. 25,00 per ogni giorno di ritardo rispetto alla scadenza massima prevista.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7. OBBLIGHI E ONERI DELLA DITTA AGGIUDICATARIA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>La ditta aggiudicataria è l’unica responsabile della perfetta installazione delle attrezzature. In particolare resta a carico della ditta aggiudicataria: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trasporto, lo scarico e l’installazione del materiale nei locali dell’Istituto;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e presentazioni di personale specializzato per l’installazione e il collaudo delle attrezzature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 procedimenti e le cautele per la sicurezza del personale ai sensi del D. Lgs. 626/94 e 46/90;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verifica e la certificazione degli impianti realizzati.</w:t>
      </w:r>
    </w:p>
    <w:p>
      <w:pPr>
        <w:pStyle w:val="NormaleWeb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 ditta aggiudicataria al termine della fornitura dovrà consegnare all’Istituzione scolastica:</w:t>
      </w:r>
    </w:p>
    <w:p>
      <w:pPr>
        <w:pStyle w:val="NormaleWeb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La dichiarazione di conformità di cui alla legge 46/90 completa degli allegati obbligatori;</w:t>
      </w:r>
    </w:p>
    <w:p>
      <w:pPr>
        <w:pStyle w:val="NormaleWeb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URC (Documento Unico di Regolarità Contributiva) giusta nota prot. n. 27398 del 21/09/09 della Ragioneria Territoriale dello Stato- Catania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8. MODALITA’ DI PAGAMENT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9. FONTE DEL FINANZIAMENT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10. GARANZIE 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 xml:space="preserve">La ditta aggiudicataria si obbliga a garantire l’intera fornitura per la qualità dei materiali per la corretta installazione e per il regolare funzionamento per un periodo di almeno 36 mesi a decorrere dalla data del collaudo. </w:t>
      </w:r>
    </w:p>
    <w:p>
      <w:pPr>
        <w:pStyle w:val="Normal"/>
        <w:ind w:left="-28" w:righ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" w:righ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RISERVA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’Istituzione, in base ai prezzi di ciascun prodotto, si riserva il diritto di modificare o di annullare il relativo quantitativo qualora gli stanziamenti non risultassero sufficienti, come pure si riserva il diritto di scegliere i prodotti ritenuti di prioritario interesse fra quelli oggetto del presente  bando.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12., INFORMATIVA AI SENSI DEL D.LGS 196/03</w:t>
      </w:r>
    </w:p>
    <w:p>
      <w:pPr>
        <w:pStyle w:val="Normal"/>
        <w:ind w:left="-28" w:right="-28" w:hanging="0"/>
        <w:rPr>
          <w:sz w:val="20"/>
          <w:szCs w:val="20"/>
        </w:rPr>
      </w:pPr>
      <w:r>
        <w:rPr>
          <w:sz w:val="20"/>
          <w:szCs w:val="20"/>
        </w:rPr>
        <w:t>L’Istituzione Scolastica informa che i dati forniti dai concorrenti per le finalità connesse alla gara di appalto e per l’eventuale successiva stipula del contratto, saranno trattati dall’ente appaltante in conformità alle disposizioni del D.Lgs. 196/03 e saranno comunicati a terzi solo per motivi inerenti la stipula e la gestione del contratto.</w:t>
      </w:r>
    </w:p>
    <w:p>
      <w:pPr>
        <w:pStyle w:val="Normal"/>
        <w:ind w:left="-28" w:right="-28" w:hanging="0"/>
        <w:rPr>
          <w:sz w:val="20"/>
          <w:szCs w:val="20"/>
        </w:rPr>
      </w:pPr>
      <w:r>
        <w:rPr>
          <w:sz w:val="20"/>
          <w:szCs w:val="20"/>
        </w:rPr>
        <w:t>Le Ditte concorrenti e gli interessati hanno facoltà di esercitare i diritti previsti dall’Art. 7 del D.Lgs. 196/03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13. CLAUSOLA DI RINVIO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er quanto non esplicitamente previsto nel presente Bando si rinvia alle ” 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ab/>
        <w:tab/>
        <w:t xml:space="preserve">     Prof.ssa Agrippina Bar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08" w:right="4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9800b@istruzione.it" TargetMode="External"/><Relationship Id="rId7" Type="http://schemas.openxmlformats.org/officeDocument/2006/relationships/hyperlink" Target="http://www.scuoladiazcatania.it/" TargetMode="External"/><Relationship Id="rId8" Type="http://schemas.openxmlformats.org/officeDocument/2006/relationships/hyperlink" Target="http://www.scuoladiazcatania.it/" TargetMode="External"/><Relationship Id="rId9" Type="http://schemas.openxmlformats.org/officeDocument/2006/relationships/hyperlink" Target="http://www.scuoladiaz.catania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rotocollo</dc:creator>
  <dc:description/>
  <cp:keywords/>
  <dc:language>en-US</dc:language>
  <cp:lastModifiedBy>CentroTerr</cp:lastModifiedBy>
  <cp:lastPrinted>2010-12-09T09:25:00Z</cp:lastPrinted>
  <dcterms:modified xsi:type="dcterms:W3CDTF">2010-12-09T09:34:00Z</dcterms:modified>
  <cp:revision>14</cp:revision>
  <dc:subject/>
  <dc:title>ALLEGATO A</dc:title>
</cp:coreProperties>
</file>